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NALTERM EXAMIN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ll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501- Advance Computer Architecture (Session - 1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ks: 7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 ( Marks: 1 ) - Please choose on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hich one of the following is the memory organization of </w:t>
      </w:r>
      <w:r>
        <w:rPr>
          <w:rFonts w:cs="Times New Roman" w:ascii="Times New Roman" w:hAnsi="Times New Roman"/>
          <w:b/>
          <w:bCs/>
        </w:rPr>
        <w:t>SRC processor?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* 8 bits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6 * 8 bits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2 * 8 bits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4 * 8 bit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 A format of SRC uses -----------instructions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 ( Marks: 1 ) - Please choose on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e instruction ---------------will </w:t>
      </w:r>
      <w:r>
        <w:rPr>
          <w:rFonts w:cs="Times New Roman" w:ascii="Times New Roman" w:hAnsi="Times New Roman"/>
          <w:b/>
          <w:bCs/>
        </w:rPr>
        <w:t>lo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gister R3 with the contents of the mem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 M [PC+56]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R3, 56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 R3, 56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dr R3, 56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 R3, 5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4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format of the instruction is called the accumulator?</w:t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address instructions</w:t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address instructions</w:t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address instructions</w:t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address instructions</w:t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-address instruction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5 ( Marks: 1 ) - Please choose on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hich one of the following are the </w:t>
      </w:r>
      <w:r>
        <w:rPr>
          <w:rFonts w:cs="Times New Roman" w:ascii="Times New Roman" w:hAnsi="Times New Roman"/>
          <w:b/>
          <w:bCs/>
        </w:rPr>
        <w:t>code siz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nd the </w:t>
      </w:r>
      <w:r>
        <w:rPr>
          <w:rFonts w:cs="Times New Roman" w:ascii="Times New Roman" w:hAnsi="Times New Roman"/>
          <w:b/>
          <w:bCs/>
        </w:rPr>
        <w:t>Number of memory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bytes </w:t>
      </w:r>
      <w:r>
        <w:rPr>
          <w:rFonts w:cs="Times New Roman" w:ascii="Times New Roman" w:hAnsi="Times New Roman"/>
        </w:rPr>
        <w:t>respectively for a 2-address instruction?</w:t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bytes, 7 bytes</w:t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bytes, 16 bytes</w:t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bytes, 19 bytes</w:t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 bytes, 22 byt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6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perator is used to name registers, or part of registers, in the Regi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 Language?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=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amp;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%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7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ransmission of data in which each character is self-contained units with 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n start and stop bits is -----------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ynchronous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nchronous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lel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f the given option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8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uitry that is used to move data is called -------------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k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or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9 ( Marks: 1 ) - Please choose on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hich one of the following is </w:t>
      </w:r>
      <w:r>
        <w:rPr>
          <w:rFonts w:cs="Times New Roman" w:ascii="Times New Roman" w:hAnsi="Times New Roman"/>
          <w:b/>
          <w:bCs/>
        </w:rPr>
        <w:t xml:space="preserve">NOT </w:t>
      </w:r>
      <w:r>
        <w:rPr>
          <w:rFonts w:cs="Times New Roman" w:ascii="Times New Roman" w:hAnsi="Times New Roman"/>
        </w:rPr>
        <w:t>a technique used when the CPU want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hange data with a peripheral device?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 Memory Access (DMA)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rupt driven I/O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med I/O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tual Memor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0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 time you press a key, an interrupt is generated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is is an example of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dware interrupt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tware interrupt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ption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f the give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1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nterrupts which are pre-programmed and the processor automatically fi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ddress of the ISR using interrupt vector table are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kable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-maskable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-vectored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ctored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2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is the last instruction of the ISR that is to be executed when the IS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ates?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ET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Q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M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3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NMI and INTR both interrupts occur simultaneously, then which one ha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edence over the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MI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ET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f the give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4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following type of serial communication error condition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prior character that was received was not still read by the CPU and i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ver written by a new received character.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ming error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ty error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run error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-run error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5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the device usually means reading its status register every so often unt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evice's status changes to indicate that it has completed the request.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ting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rupting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king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lin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6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I/O technique will be used by a sound card that may need to access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red in the computer's RAM?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med I/O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rupt driven I/O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 memory access(DMA)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lin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7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increased and better performance we use _____ which are usually made of glass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axial Cables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isted Pair Cables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ber Optic Cables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elded Twisted Pair Cabl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8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_____ if we find some call party busy we can have provision of call waiting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y System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s System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le Server Model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 of the give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9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____ technique memory is divided into segments of variable sizes depending up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quirements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ing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mentation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gmentation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 of the give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0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a request of data if the requested data is not present in the cache, it is called a _____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che Miss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tial Locality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ral Locality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che Hi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1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entire _____ memory can be erased in one or a few seconds which is much fa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 EPROM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che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PROM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sh Memor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2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chips have quartz windows and by applying ultraviolet light data can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ased from them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sh Memory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ROM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PROM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3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_______signal coming from the CPU tells the memory that some interaction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red between the CPU and memory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EST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 of the give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4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 is a combination of arithmetic, logic and shifter unit along with s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xers and control unit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l Rotator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 Unit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ip Flop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5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 Multiple Interrupt Line, a number of interrupt lines are provided betwee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module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U and the I/O</w:t>
      </w:r>
    </w:p>
    <w:p>
      <w:pPr>
        <w:pStyle w:val="Normal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</w:r>
    </w:p>
    <w:p>
      <w:pPr>
        <w:pStyle w:val="Normal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U and Memory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ory and I/O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 of the give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6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ata movement instructions ___________ data within the machine an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from input/output devices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re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ad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 of give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7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C has ------------ overhead as compared to Hamming code.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l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ter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er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 of the give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8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________ is w-bit wide and contains a data word, directly connected to the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 which is b-bit wide memory address register (MAR) .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ction Register(IR)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ory address register (MAR)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ory Buffer Register(MBR)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counter (PC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9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_______technique, a particular block of data from main memory can be placed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one location into the cache memory .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Associative Mapping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 Mapping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ociative Mapping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k Placemen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0 ( Marks: 1 )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 indicate the availability of page in main memory.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 Control Bits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Bits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ce Bits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 of the give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1 ( Marks: 1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hardware interrupts in a computer system?Mention its utilit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2 ( Marks: 1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LAN, using bus topology. If we replace the bus with a switch, what chan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occur in such a configuration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3 ( Marks: 2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o you find the utility of hardware interrupts in a computer system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4 ( Marks: 2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erentiate between CPU register and Cache Memor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5 ( Marks: 3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three important schemes that are commonly used for error control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6 ( Marks: 3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 you understand by the term data synchronization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briefly the following schemes of data synchronization in your own wor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nchronous transmis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ynchronous transmissio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7 ( Marks: 3 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ifferenciate between </w:t>
      </w:r>
      <w:r>
        <w:rPr>
          <w:rFonts w:cs="Times New Roman" w:ascii="Times New Roman" w:hAnsi="Times New Roman"/>
          <w:b/>
          <w:bCs/>
        </w:rPr>
        <w:t xml:space="preserve">Spatial Locality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b/>
          <w:bCs/>
        </w:rPr>
        <w:t>Temporal Locality 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8 ( Marks: 5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n a 16-bit parallel output port attached with the FALCON-A CPU as shown in the figure.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 is mapped onto address DEh of the FALCON-A s I/O space. Sixteen LED branche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to display the data being received from the FALCON-A s data bus. Every LED branch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red in such a way that when a 1 appears on the particular data bus bit, it turns the LED on; a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s it of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LEDs will be ON when the instructio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ut r2, 2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tes on the CPU? Assume r2 contains 1234h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9 ( Marks: 5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4 way set-associative cache with 256KB capacity and 32 byte lin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How many sets are there in the cach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How many bits of address are required to select a set in cache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40 ( Marks: 10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following features of FALCON-A Assembl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mbol T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/O Po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F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le St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or Lo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41 ( Marks: 10 )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platters are required for a 40GB disk if there are 1024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tes/sector, 2048 sectors per track and 4096 tracks per platter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platters are required for a 80GB disk if there are 1024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tes/sector, 2048 sectors per track and 4096 tracks per plat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color w:val="008000"/>
      </w:rPr>
    </w:pPr>
    <w:r>
      <w:rPr>
        <w:rFonts w:cs="Times New Roman" w:ascii="Times New Roman" w:hAnsi="Times New Roman"/>
        <w:b/>
        <w:color w:val="008000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Times New Roman" w:hAnsi="Times New Roman" w:cs="Times New Roman"/>
        <w:b/>
        <w:b/>
        <w:color w:val="FF6600"/>
      </w:rPr>
    </w:pPr>
    <w:r>
      <w:rPr>
        <w:rFonts w:cs="Times New Roman" w:ascii="Times New Roman" w:hAnsi="Times New Roman"/>
        <w:b/>
        <w:color w:val="FF6600"/>
      </w:rPr>
      <w:t>Any problem regarding MCS feel free to mail me we try our best level to help you in every steps...</w:t>
    </w:r>
  </w:p>
  <w:p>
    <w:pPr>
      <w:pStyle w:val="Footer"/>
      <w:jc w:val="center"/>
      <w:rPr>
        <w:rFonts w:ascii="Times New Roman" w:hAnsi="Times New Roman" w:cs="Times New Roman"/>
        <w:b/>
        <w:b/>
        <w:color w:val="008000"/>
      </w:rPr>
    </w:pPr>
    <w:r>
      <w:rPr>
        <w:rFonts w:cs="Times New Roman" w:ascii="Times New Roman" w:hAnsi="Times New Roman"/>
        <w:b/>
        <w:color w:val="008000"/>
      </w:rPr>
    </w:r>
  </w:p>
  <w:p>
    <w:pPr>
      <w:pStyle w:val="Footer"/>
      <w:jc w:val="center"/>
      <w:rPr/>
    </w:pPr>
    <w:r>
      <w:rPr>
        <w:rFonts w:cs="Times New Roman" w:ascii="Times New Roman" w:hAnsi="Times New Roman"/>
        <w:b/>
        <w:color w:val="FF0000"/>
      </w:rPr>
      <w:t>fantasy.fear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3366FF" w:val="clear"/>
      <w:rPr>
        <w:rFonts w:ascii="Bookman Old Style" w:hAnsi="Bookman Old Style" w:cs="Bookman Old Style"/>
        <w:b/>
        <w:b/>
        <w:color w:val="FFFFFF"/>
      </w:rPr>
    </w:pPr>
    <w:r>
      <w:rPr>
        <w:rFonts w:cs="Bookman Old Style" w:ascii="Bookman Old Style" w:hAnsi="Bookman Old Style"/>
        <w:b/>
        <w:color w:val="FFFFFF"/>
      </w:rPr>
      <w:t>Tabish Ali Raza</w:t>
      <w:tab/>
      <w:tab/>
      <w:t>Uzair Husnai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12.4pt;mso-position-horizontal:center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  <w:p>
    <w:pPr>
      <w:pStyle w:val="Header"/>
      <w:shd w:fill="3366FF" w:val="clear"/>
      <w:rPr/>
    </w:pPr>
    <w:r>
      <w:rPr>
        <w:rFonts w:eastAsia="Bookman Old Style" w:cs="Bookman Old Style" w:ascii="Bookman Old Style" w:hAnsi="Bookman Old Style"/>
        <w:b/>
        <w:color w:val="FFFFFF"/>
      </w:rPr>
      <w:t xml:space="preserve">   </w:t>
    </w:r>
    <w:r>
      <w:rPr>
        <w:rFonts w:cs="Bookman Old Style" w:ascii="Bookman Old Style" w:hAnsi="Bookman Old Style"/>
        <w:b/>
        <w:color w:val="FFFFFF"/>
      </w:rPr>
      <w:t>(eagle_eye)</w:t>
      <w:tab/>
      <w:tab/>
      <w:t>strange_stran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sz w:val="24"/>
      <w:szCs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  <w:szCs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  <w:szCs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  <w:szCs w:val="24"/>
    </w:rPr>
  </w:style>
  <w:style w:type="character" w:styleId="WW8NumSt33z0">
    <w:name w:val="WW8NumSt33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Courier" w:hAnsi="Courier" w:cs="Courier"/>
      <w:color w:val="000000"/>
      <w:sz w:val="24"/>
      <w:szCs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4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>
      <w:rFonts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Wingdings" w:hAnsi="Wingdings" w:cs="Wingdings"/>
    </w:rPr>
  </w:style>
  <w:style w:type="paragraph" w:styleId="List2">
    <w:name w:val="List Bullet 3"/>
    <w:basedOn w:val="Normal"/>
    <w:pPr>
      <w:widowControl/>
      <w:ind w:left="720" w:hanging="360"/>
    </w:pPr>
    <w:rPr>
      <w:rFonts w:ascii="Arial" w:hAnsi="Arial" w:cs="Times New Roman"/>
    </w:rPr>
  </w:style>
  <w:style w:type="paragraph" w:styleId="Style15">
    <w:name w:val="sty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3:09:00Z</dcterms:created>
  <dc:creator>MCS</dc:creator>
  <dc:description/>
  <cp:keywords/>
  <dc:language>en-US</dc:language>
  <cp:lastModifiedBy> </cp:lastModifiedBy>
  <dcterms:modified xsi:type="dcterms:W3CDTF">2009-05-04T23:09:00Z</dcterms:modified>
  <cp:revision>4</cp:revision>
  <dc:subject/>
  <dc:title/>
</cp:coreProperties>
</file>